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b/>
          <w:bCs/>
          <w:color w:val="3087B3"/>
          <w:sz w:val="30"/>
          <w:szCs w:val="30"/>
        </w:rPr>
        <w:t>172204: CAS_MPDU_TC_042_Honor Value of SEND CHECKINSURG HL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r>
        <w:rPr>
          <w:b/>
          <w:bCs/>
          <w:color w:val="3087B3"/>
          <w:sz w:val="30"/>
          <w:szCs w:val="30"/>
        </w:rPr>
        <w:t>Test 1 Functional Test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Mar 27, 2018 9:41:57 A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Jul 12, 2018 2:04:09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/>
        <w:t>Originator:</w:t>
        <w:tab/>
        <w:t>Owner: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/>
        <w:t>Copied To:</w:t>
      </w:r>
      <w:r>
        <w:rPr>
          <w:color w:val="3087B3"/>
        </w:rPr>
        <w:t>CAS_MPDU_TC_042_Honor Value of SEND CHECKINSURG HL7 Test 2 Functional Testing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309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Generate HL7 message for outpatient check-in if the patient is outpatient and the flag for SEND CHECKIN/SURG HL7 for INPT is set to No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586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86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47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475" w:right="789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differenc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1"/>
                              </w:rPr>
                              <w:t xml:space="preserve"> 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25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site’s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-1"/>
                              </w:rPr>
                              <w:t xml:space="preserve"> 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3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475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475" w:right="789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differenc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1"/>
                        </w:rPr>
                        <w:t xml:space="preserve"> 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25"/>
                          <w:w w:val="99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site’s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-1"/>
                        </w:rPr>
                        <w:t xml:space="preserve"> accordingl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8778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87720"/>
                          <a:chOff x="0" y="0"/>
                          <a:chExt cx="686376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0"/>
                            <a:ext cx="336168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OPTION NAME:" prompt is 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01.4pt" coordorigin="2,2" coordsize="10809,2028">
                <v:shape id="shape_0" stroked="f" o:allowincell="f" style="position:absolute;left:2750;top:2;width:5293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OPTION NAME:" prompt is 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90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 PAD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3"/>
                              </w:rPr>
                              <w:t xml:space="preserve"> PADE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PTION:"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 PAD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3"/>
                        </w:rPr>
                        <w:t xml:space="preserve"> PADE </w:t>
                      </w:r>
                      <w:r>
                        <w:rPr/>
                        <w:t>MAI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PTION:"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PADE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ak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 xml:space="preserve">Type PADE </w:t>
                      </w:r>
                      <w:r>
                        <w:rPr/>
                        <w:t>SYSTEM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ak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406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406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PYX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 xml:space="preserve">SETUP: 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>PYXI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294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YSTEM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YXIS//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3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4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PYX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 xml:space="preserve">SETUP:  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/>
                        <w:t>PYXI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294" w:right="0" w:hanging="0"/>
                        <w:rPr/>
                      </w:pP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YSTEM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YXIS//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3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328035"/>
                <wp:effectExtent l="1905" t="1905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328200"/>
                          <a:chOff x="0" y="0"/>
                          <a:chExt cx="6863760" cy="3328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31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31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6677640" cy="262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IN/SUR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'No'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u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N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/IP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RESS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P           //</w:t>
                              </w:r>
                              <w:r>
                                <w:rPr>
                                  <w:spacing w:val="41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800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S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NE//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 CHECKIN/SURG HL7 FOR INPT: NO//</w:t>
                              </w:r>
                              <w:r>
                                <w:rPr>
                                  <w:spacing w:val="39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LL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HEA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OB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VISION: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BANY//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VISION: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BANY//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IFIC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CKAG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?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  <w:r>
                                <w:rPr>
                                  <w:spacing w:val="39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GERY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S?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S?: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LY?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S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S?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262pt" coordorigin="2,2" coordsize="10809,5240">
                <v:shape id="shape_0" stroked="f" o:allowincell="f" style="position:absolute;left:146;top:2;width:10515;height:41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IN/SUR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'No'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ul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N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/IP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RESS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P           //</w:t>
                        </w:r>
                        <w:r>
                          <w:rPr>
                            <w:spacing w:val="41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800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S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NE//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 CHECKIN/SURG HL7 FOR INPT: NO//</w:t>
                        </w:r>
                        <w:r>
                          <w:rPr>
                            <w:spacing w:val="39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LL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HEA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OB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VISION: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BANY//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VISION: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BANY//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IFIC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CKAG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?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  <w:r>
                          <w:rPr>
                            <w:spacing w:val="39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GERY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S?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S?: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LY?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S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S?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3185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 out of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7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is logged off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 out of VistA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7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is logged off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9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9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42820"/>
                <wp:effectExtent l="1905" t="1905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42800"/>
                          <a:chOff x="0" y="0"/>
                          <a:chExt cx="6863760" cy="224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23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0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4576320" cy="210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DA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G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"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176.6pt" coordorigin="2,2" coordsize="10809,3532">
                <v:shape id="shape_0" stroked="f" o:allowincell="f" style="position:absolute;left:1797;top:2;width:7206;height:33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DA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G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"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3329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a patient name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892" w:hanging="0"/>
                              <w:rPr/>
                            </w:pPr>
                            <w:r>
                              <w:rPr/>
                              <w:t>The Appt Mgt Module for the patient is displayed. The "SELECT ACTION: QUIT//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a patient name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892" w:hanging="0"/>
                        <w:rPr/>
                      </w:pPr>
                      <w:r>
                        <w:rPr/>
                        <w:t>The Appt Mgt Module for the patient is displayed. The "SELECT ACTION: QUIT//:" prompt is display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1716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1716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1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"PATI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T:"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mp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59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3.9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>"PATIE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>T:"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mpt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59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47725"/>
                <wp:effectExtent l="1905" t="1905" r="0" b="0"/>
                <wp:wrapNone/>
                <wp:docPr id="3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47800"/>
                          <a:chOff x="0" y="0"/>
                          <a:chExt cx="686376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0"/>
                            <a:ext cx="30542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the name of the Patient and then press 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66.75pt" coordorigin="2,2" coordsize="10809,1335">
                <v:shape id="shape_0" stroked="f" o:allowincell="f" style="position:absolute;left:2991;top:2;width:480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the name of the Patient and then press 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3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0"/>
                            <a:ext cx="35222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CLINIC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94.8pt" coordorigin="2,2" coordsize="10809,1896">
                <v:shape id="shape_0" stroked="f" o:allowincell="f" style="position:absolute;left:2623;top:2;width:5546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CLINIC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he name of the Clinic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79" w:hanging="0"/>
                              <w:rPr/>
                            </w:pPr>
                            <w:r>
                              <w:rPr/>
                              <w:t xml:space="preserve">The Patient's information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he name of the Clinic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79" w:hanging="0"/>
                        <w:rPr/>
                      </w:pPr>
                      <w:r>
                        <w:rPr/>
                        <w:t xml:space="preserve">The Patient's information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7581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7581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at the prompts until you reach 'Enter date for appointment' 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NTE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SIR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APPOINTMENT:"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3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at the prompts until you reach 'Enter date for appointment' promp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"</w:t>
                      </w:r>
                      <w:r>
                        <w:rPr>
                          <w:sz w:val="18"/>
                          <w:szCs w:val="18"/>
                        </w:rPr>
                        <w:t>ENTER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>ATE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ESIRED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HIS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APPOINTMENT:"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mpt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977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9773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 calendar is displayed with available days and hou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E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QUEST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RDS?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ES//:"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 calendar is displayed with available days and hours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"</w:t>
                      </w:r>
                      <w:r>
                        <w:rPr>
                          <w:sz w:val="18"/>
                          <w:szCs w:val="18"/>
                        </w:rPr>
                        <w:t>ISSUE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QUEST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CORDS?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YES//:"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mpt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4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24990"/>
                <wp:effectExtent l="1905" t="1905" r="0" b="0"/>
                <wp:wrapNone/>
                <wp:docPr id="4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4840"/>
                          <a:chOff x="0" y="0"/>
                          <a:chExt cx="6863760" cy="1824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489456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NO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bou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143.7pt" coordorigin="2,2" coordsize="10809,2874">
                <v:shape id="shape_0" stroked="f" o:allowincell="f" style="position:absolute;left:1547;top:2;width:7707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NO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bou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546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8379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37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/>
                              <w:t>The Appt Mgt Module for the patien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/>
                        <w:t>The Appt Mgt Module for the patient 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CI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892" w:hanging="0"/>
                              <w:rPr/>
                            </w:pPr>
                            <w:r>
                              <w:rPr/>
                              <w:t>The Appt Mgt Module for the patient is displayed. The "SELECT ACTION: QUIT//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CI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892" w:hanging="0"/>
                        <w:rPr/>
                      </w:pPr>
                      <w:r>
                        <w:rPr/>
                        <w:t>The Appt Mgt Module for the patient is displayed. The "SELECT ACTION: QUIT//:" prompt is display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40180"/>
                <wp:effectExtent l="1905" t="1905" r="0" b="1270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0"/>
                            <a:ext cx="22244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Q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User is logged of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13.4pt" coordorigin="2,2" coordsize="10809,2268">
                <v:shape id="shape_0" stroked="f" o:allowincell="f" style="position:absolute;left:3645;top:2;width:350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Q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User is logged of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335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5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9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9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95021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95021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HL7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PTION:"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32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HL7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PTION:"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25065"/>
                <wp:effectExtent l="1905" t="1905" r="0" b="635"/>
                <wp:wrapNone/>
                <wp:docPr id="5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24960"/>
                          <a:chOff x="0" y="0"/>
                          <a:chExt cx="6863760" cy="24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3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0"/>
                            <a:ext cx="5447160" cy="24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MEN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:"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190.95pt" coordorigin="2,2" coordsize="10809,3819">
                <v:shape id="shape_0" stroked="f" o:allowincell="f" style="position:absolute;left:1110;top:2;width:8577;height:38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MEN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:"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3964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6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9151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9151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LO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A list of options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 "SELECTION:" prompt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1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LO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A list of options is 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firstLine="181"/>
                        <w:rPr/>
                      </w:pPr>
                      <w:r>
                        <w:rPr/>
                        <w:t>The "SELECTION:" prompt is 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M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621" w:hanging="0"/>
                              <w:rPr/>
                            </w:pPr>
                            <w:r>
                              <w:rPr/>
                              <w:t xml:space="preserve">The "ENTER A DATE AND OPTIONAL TIME: T//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M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621" w:hanging="0"/>
                        <w:rPr/>
                      </w:pPr>
                      <w:r>
                        <w:rPr/>
                        <w:t xml:space="preserve">The "ENTER A DATE AND OPTIONAL TIME: T//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327" w:hanging="0"/>
                              <w:rPr/>
                            </w:pPr>
                            <w:r>
                              <w:rPr/>
                              <w:t xml:space="preserve">The "ENTER A DATE AND OPTIONAL TIME: NOW//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T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327" w:hanging="0"/>
                        <w:rPr/>
                      </w:pPr>
                      <w:r>
                        <w:rPr/>
                        <w:t xml:space="preserve">The "ENTER A DATE AND OPTIONAL TIME: NOW//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6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62860"/>
                <wp:effectExtent l="1905" t="2540" r="0" b="0"/>
                <wp:wrapNone/>
                <wp:docPr id="7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62840"/>
                          <a:chOff x="0" y="0"/>
                          <a:chExt cx="6863760" cy="2562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55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0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5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0"/>
                            <a:ext cx="552960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iteri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PSJ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35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: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201.8pt" coordorigin="2,2" coordsize="10809,4036">
                <v:shape id="shape_0" stroked="f" o:allowincell="f" style="position:absolute;left:1047;top:2;width:8707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iteri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ar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PSJ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35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: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5397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at each prompt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11" w:hanging="0"/>
                              <w:rPr/>
                            </w:pPr>
                            <w:r>
                              <w:rPr/>
                              <w:t xml:space="preserve">A list of message ID's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at each prompt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11" w:hanging="0"/>
                        <w:rPr/>
                      </w:pPr>
                      <w:r>
                        <w:rPr/>
                        <w:t xml:space="preserve">A list of message ID's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-3683635</wp:posOffset>
                </wp:positionH>
                <wp:positionV relativeFrom="page">
                  <wp:posOffset>1270</wp:posOffset>
                </wp:positionV>
                <wp:extent cx="12306300" cy="3393440"/>
                <wp:effectExtent l="0" t="1905" r="92710" b="1270"/>
                <wp:wrapNone/>
                <wp:docPr id="7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6240" cy="3393360"/>
                          <a:chOff x="0" y="0"/>
                          <a:chExt cx="12306240" cy="3393360"/>
                        </a:xfrm>
                      </wpg:grpSpPr>
                      <wps:wsp>
                        <wps:cNvSpPr/>
                        <wps:spPr>
                          <a:xfrm>
                            <a:off x="36849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5760" y="0"/>
                            <a:ext cx="12600" cy="339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960" y="0"/>
                            <a:ext cx="12600" cy="339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9200"/>
                            <a:ext cx="3844440" cy="150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ey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7880" y="1344960"/>
                            <a:ext cx="8204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968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92000" y="1344960"/>
                            <a:ext cx="1061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968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80320"/>
                            <a:ext cx="12306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ed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030618.11125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s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k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#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968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MISSION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3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: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ing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ving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  <w:r>
                                <w:rPr>
                                  <w:sz w:val="18"/>
                                  <w:szCs w:val="18"/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U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12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AD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H|~^\&amp;|PSJ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|500A4~DNS      URL        ~DNS|PSJ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|~IP          A</w:t>
                              </w:r>
                              <w:r>
                                <w:rPr>
                                  <w:spacing w:val="189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XT:</w:t>
                              </w:r>
                              <w:r>
                                <w:rPr>
                                  <w:spacing w:val="39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|1|5000000003V639492|426~7~M10||TESTYPATNM~TEST||19500101|M|||||||||||6660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V1|1|O|||||||||CARDIOLOGY||||||||426-12S||||||||||||||||||||500|||||||||||5609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L1|1|DA|57;GMRD(120.82,~ASPIRIN|U|NAUSEA,VOMITING      </w:t>
                              </w:r>
                              <w:r>
                                <w:rPr>
                                  <w:w w:val="9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/1/06)|200702131336-05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290.05pt;margin-top:0.1pt;width:969pt;height:267.2pt" coordorigin="-5801,2" coordsize="19380,5344">
                <v:shape id="shape_0" stroked="f" o:allowincell="f" style="position:absolute;left:-617;top:127;width:6053;height:236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ey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8"/>
                            <w:szCs w:val="18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</w:t>
                        </w:r>
                        <w:r>
                          <w:rPr>
                            <w:sz w:val="18"/>
                            <w:szCs w:val="18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9;top:2120;width:1291;height:2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968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33;top:2120;width:1671;height:2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968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801;top:2333;width:19379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ed: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030618.11125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s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k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8"/>
                            <w:szCs w:val="18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#:</w:t>
                        </w:r>
                        <w:r>
                          <w:rPr>
                            <w:sz w:val="18"/>
                            <w:szCs w:val="18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968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z w:val="18"/>
                            <w:szCs w:val="18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8"/>
                            <w:szCs w:val="18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MISSION</w:t>
                        </w:r>
                        <w:r>
                          <w:rPr>
                            <w:sz w:val="18"/>
                            <w:szCs w:val="18"/>
                            <w:spacing w:val="3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z w:val="18"/>
                            <w:szCs w:val="18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: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z w:val="18"/>
                            <w:szCs w:val="18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ing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ving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</w:t>
                        </w:r>
                        <w:r>
                          <w:rPr>
                            <w:sz w:val="18"/>
                            <w:szCs w:val="18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8"/>
                            <w:szCs w:val="18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18"/>
                            <w:szCs w:val="18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  <w:r>
                          <w:rPr>
                            <w:sz w:val="18"/>
                            <w:szCs w:val="18"/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U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12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AD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H|~^\&amp;|PSJ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|500A4~DNS      URL        ~DNS|PSJ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|~IP          A</w:t>
                        </w:r>
                        <w:r>
                          <w:rPr>
                            <w:spacing w:val="189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XT:</w:t>
                        </w:r>
                        <w:r>
                          <w:rPr>
                            <w:spacing w:val="39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|1|5000000003V639492|426~7~M10||TESTYPATNM~TEST||19500101|M|||||||||||66600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V1|1|O|||||||||CARDIOLOGY||||||||426-12S||||||||||||||||||||500|||||||||||5609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L1|1|DA|57;GMRD(120.82,~ASPIRIN|U|NAUSEA,VOMITING      </w:t>
                        </w:r>
                        <w:r>
                          <w:rPr>
                            <w:w w:val="9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/1/06)|200702131336-05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395980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-1656080</wp:posOffset>
                </wp:positionH>
                <wp:positionV relativeFrom="page">
                  <wp:posOffset>1270</wp:posOffset>
                </wp:positionV>
                <wp:extent cx="10168255" cy="1804670"/>
                <wp:effectExtent l="5080" t="1905" r="74295" b="0"/>
                <wp:wrapNone/>
                <wp:docPr id="7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8200" cy="1804680"/>
                          <a:chOff x="0" y="0"/>
                          <a:chExt cx="10168200" cy="1804680"/>
                        </a:xfrm>
                      </wpg:grpSpPr>
                      <wps:wsp>
                        <wps:cNvSpPr/>
                        <wps:spPr>
                          <a:xfrm>
                            <a:off x="8508240" y="0"/>
                            <a:ext cx="12600" cy="1792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7920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12600" cy="1792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682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L1|2|DA|125;GMRD(120.82,~PENICILLIN|U|DROWSINESS      </w:t>
                              </w:r>
                              <w:r>
                                <w:rPr>
                                  <w:w w:val="9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/1/06)|200702131337-0500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|426:195:20180306111250-0500|||S12|||||||~~~20180306111250-0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ZZZ||SEND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A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130.4pt;margin-top:0.1pt;width:800.65pt;height:142.1pt" coordorigin="-2608,2" coordsize="16013,2842">
                <v:shape id="shape_0" stroked="f" o:allowincell="f" style="position:absolute;left:-2608;top:2;width:16012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L1|2|DA|125;GMRD(120.82,~PENICILLIN|U|DROWSINESS      </w:t>
                        </w:r>
                        <w:r>
                          <w:rPr>
                            <w:w w:val="9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/1/06)|200702131337-0500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|426:195:20180306111250-0500|||S12|||||||~~~20180306111250-0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ZZZ||SEND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A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95145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8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4pt;height:11.5pt" coordorigin="6,6" coordsize="10808,230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2.xm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3.xml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footer" Target="footer4.xml"/><Relationship Id="rId23" Type="http://schemas.openxmlformats.org/officeDocument/2006/relationships/image" Target="media/image18.wmf"/><Relationship Id="rId24" Type="http://schemas.openxmlformats.org/officeDocument/2006/relationships/image" Target="media/image11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footer" Target="footer5.xml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footer" Target="footer6.xml"/><Relationship Id="rId34" Type="http://schemas.openxmlformats.org/officeDocument/2006/relationships/image" Target="media/image26.wmf"/><Relationship Id="rId35" Type="http://schemas.openxmlformats.org/officeDocument/2006/relationships/image" Target="media/image12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footer" Target="footer7.xml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footer" Target="footer8.xml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footer" Target="footer9.xml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footer" Target="footer10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26:00Z</dcterms:created>
  <dc:creator/>
  <dc:description/>
  <dc:language>en-US</dc:language>
  <cp:lastModifiedBy/>
  <dcterms:modified xsi:type="dcterms:W3CDTF">2018-11-21T13:29:00Z</dcterms:modified>
  <cp:revision>1</cp:revision>
  <dc:subject/>
  <dc:title/>
</cp:coreProperties>
</file>